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</w:rPr>
        <w:t xml:space="preserve"> Akademią im. Jana Długosza</w:t>
      </w:r>
      <w:r>
        <w:rPr>
          <w:b/>
          <w:i/>
        </w:rPr>
        <w:t xml:space="preserve"> </w:t>
      </w:r>
      <w:r>
        <w:rPr/>
        <w:t xml:space="preserve">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suszarkę próżniową sprzężoną z pompą dla Wydziału Matematyczno – Przyrodniczego, Instytut Chemii, Ochrony Środowiska i Biotechnologii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21 dni licząc od podpisania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Chemii, Ochrony Środowiska i Biotechnologii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suszarki próżniowej sprzężonej z pompą  wolnej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5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shd w:fill="FFFFFF" w:val="clear"/>
        <w:ind w:left="1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W razie wystąpienia zwłoki w przekazaniu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zwłoki w usunięciu wad w okresie rękojmi, gwarancji lub zwłoki w wymianie przedmiotu umowy na nowy 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</w:r>
    </w:p>
    <w:p>
      <w:pPr>
        <w:pStyle w:val="Normal"/>
        <w:ind w:left="283" w:hanging="0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19:00Z</dcterms:created>
  <dc:creator>borad</dc:creator>
  <dc:description/>
  <cp:keywords/>
  <dc:language>en-US</dc:language>
  <cp:lastModifiedBy>bczerwinska</cp:lastModifiedBy>
  <cp:lastPrinted>2011-11-28T08:08:00Z</cp:lastPrinted>
  <dcterms:modified xsi:type="dcterms:W3CDTF">2012-02-28T10:46:00Z</dcterms:modified>
  <cp:revision>4</cp:revision>
  <dc:subject/>
  <dc:title>UMOWA/PROJEKT</dc:title>
</cp:coreProperties>
</file>